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楷体"/>
          <w:b/>
          <w:b/>
          <w:kern w:val="2"/>
          <w:sz w:val="36"/>
          <w:szCs w:val="36"/>
        </w:rPr>
      </w:pPr>
      <w:r>
        <w:rPr>
          <w:rFonts w:eastAsia="华文楷体"/>
          <w:b/>
          <w:kern w:val="2"/>
          <w:sz w:val="36"/>
          <w:szCs w:val="36"/>
        </w:rPr>
        <w:t>2023</w:t>
      </w:r>
      <w:r>
        <w:rPr>
          <w:rFonts w:eastAsia="华文楷体"/>
          <w:b/>
          <w:kern w:val="2"/>
          <w:sz w:val="36"/>
          <w:szCs w:val="36"/>
        </w:rPr>
        <w:t>年上半年全国大学英语四六级</w:t>
      </w:r>
    </w:p>
    <w:p>
      <w:pPr>
        <w:pStyle w:val="Heading1"/>
        <w:snapToGrid w:val="false"/>
        <w:spacing w:lineRule="exact" w:line="500"/>
        <w:jc w:val="center"/>
        <w:rPr>
          <w:sz w:val="36"/>
          <w:szCs w:val="36"/>
        </w:rPr>
      </w:pPr>
      <w:r>
        <w:rPr>
          <w:sz w:val="36"/>
          <w:szCs w:val="36"/>
        </w:rPr>
        <w:t>考试（笔试）监考工作要点</w:t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00" w:before="312" w:after="0"/>
        <w:ind w:left="0" w:firstLine="42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总体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 w:before="157" w:after="0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magenta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监考老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高度重视、熟悉流程、及时到岗、认真准备、严格监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控制节点、遵守规程、确保无误、执行标准、落实防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 w:before="157" w:after="0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考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诚信考试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安全赴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提高实考率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降低缺考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00" w:before="312" w:after="313"/>
        <w:ind w:left="0" w:right="210" w:firstLine="42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时间安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领卷时间：四级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0-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六级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0-1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领劵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地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2239" w:hanging="168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考务室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I   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公教楼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JT10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-1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考场，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个考务组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-B-C-D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2239" w:hanging="168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考务室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II  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公教楼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JT10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24-24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考场，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个考务组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E-F-G-H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考务室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III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轻化楼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B20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，上午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49-3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考务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I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80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下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49-25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考务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I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组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小语种考务室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号公教楼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JT102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储藏室 单独设置考务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3" w:after="313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严格按照考前发布的监考名单进行考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8: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: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考生开始入场。</w:t>
      </w:r>
    </w:p>
    <w:p>
      <w:pPr>
        <w:pStyle w:val="Heading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00" w:before="312" w:after="0"/>
        <w:ind w:left="0" w:firstLine="42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考前准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主监考领取物品：监考证、试卷袋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副监考领取物品：监考证、考务袋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500" w:before="312" w:after="0"/>
        <w:ind w:left="0" w:firstLine="42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到达考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整理考场，板书提示等内容，主监保护试卷。</w:t>
      </w:r>
    </w:p>
    <w:p>
      <w:pPr>
        <w:pStyle w:val="Normal"/>
        <w:numPr>
          <w:ilvl w:val="0"/>
          <w:numId w:val="3"/>
        </w:numPr>
        <w:snapToGrid w:val="false"/>
        <w:spacing w:lineRule="exact" w:line="500" w:before="312" w:after="0"/>
        <w:ind w:left="0" w:firstLine="42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考生入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00"/>
        <w:ind w:left="425" w:firstLine="21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+1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安检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次金属探测仪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第一次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教学楼外，第二次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考场门口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智能安检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智能安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在第一次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金属探测仪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安检之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559" w:hanging="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副监考在考场门口、视频监控范围内检查考生准考证、身份证、学生证，使用金属探测仪检查并禁止考生携带违规物品入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00"/>
        <w:ind w:left="425" w:firstLine="21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个教室多个考场的情况，监考教师认真核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00"/>
        <w:ind w:left="425" w:firstLine="21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提醒考生提前上厕所，考试过程中确有需要，同性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流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监考人员陪同，回来后再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进行金属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探测。</w:t>
      </w:r>
    </w:p>
    <w:p>
      <w:pPr>
        <w:pStyle w:val="Normal"/>
        <w:numPr>
          <w:ilvl w:val="0"/>
          <w:numId w:val="3"/>
        </w:numPr>
        <w:snapToGrid w:val="false"/>
        <w:spacing w:lineRule="exact" w:line="500" w:before="312" w:after="0"/>
        <w:ind w:left="0" w:firstLine="42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发试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发放试卷材料前，向全体考生展示密封性并当众启封。两位监考员先清点数量，确认无误并检查每份试题册封底是否有条形码之后再分发试卷。</w:t>
      </w:r>
    </w:p>
    <w:p>
      <w:pPr>
        <w:pStyle w:val="Normal"/>
        <w:numPr>
          <w:ilvl w:val="0"/>
          <w:numId w:val="3"/>
        </w:numPr>
        <w:snapToGrid w:val="false"/>
        <w:spacing w:lineRule="exact" w:line="500" w:before="312" w:after="0"/>
        <w:ind w:left="0" w:firstLine="42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一次打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英语四级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0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英语六级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0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发答题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答题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试题册（禁止迟到考生入场）</w:t>
      </w:r>
    </w:p>
    <w:p>
      <w:pPr>
        <w:pStyle w:val="Normal"/>
        <w:numPr>
          <w:ilvl w:val="0"/>
          <w:numId w:val="3"/>
        </w:numPr>
        <w:snapToGrid w:val="false"/>
        <w:spacing w:lineRule="exact" w:line="500" w:before="312" w:after="0"/>
        <w:ind w:left="0" w:firstLine="42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监考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按四六级监考操作流程，严格把控时间节点，按操作规程的提示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监考规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分不差，一丝不苟，一忙一控，一前一后，一立一坐、一左一右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正一反，缺一不可，一心一意，一视同仁，一男一女，一身正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eastAsia="仿宋_GB2312;仿宋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次检查条形码粘贴情况：写作期间、回收答题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收卷</w:t>
      </w:r>
    </w:p>
    <w:p>
      <w:pPr>
        <w:pStyle w:val="Normal"/>
        <w:numPr>
          <w:ilvl w:val="0"/>
          <w:numId w:val="3"/>
        </w:numPr>
        <w:snapToGrid w:val="false"/>
        <w:spacing w:lineRule="exact" w:line="500" w:before="312" w:after="0"/>
        <w:ind w:left="0" w:firstLine="42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考试收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第二次打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宣布考试结束，要求考生停止答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英语四级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收试题册和答题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英语六级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收试题册和答题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小语种四级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1:1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收试题册和答题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小语种六级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7:1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收试题册和答题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主监维持秩序，副监收答题卡、试卷（先收答题卡，再收试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559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核对清点无误后考生方可离场。暂不密封。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一定确保有一位监考控制全场，杜绝两位监考老师同时收发试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主监副监共同前往考务室。等考务人员清点无误后再密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提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交的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主监考：领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袋，交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袋（试题册，答题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答题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rFonts w:ascii="宋体" w:hAnsi="宋体" w:eastAsia="宋体" w:cs="宋体"/>
          <w:b/>
          <w:b/>
          <w:bCs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副监考：签到表、粉色考场记录卡、白色考场记录单</w:t>
      </w:r>
    </w:p>
    <w:p>
      <w:pPr>
        <w:pStyle w:val="Heading2"/>
        <w:spacing w:before="280" w:after="280"/>
        <w:rPr>
          <w:rFonts w:ascii="宋体" w:hAnsi="宋体" w:eastAsia="宋体" w:cs="宋体"/>
          <w:b/>
          <w:b/>
          <w:bCs/>
          <w:shd w:fill="FFFFFF" w:val="clear"/>
        </w:rPr>
      </w:pPr>
      <w:r>
        <w:rPr>
          <w:rFonts w:eastAsia="宋体" w:cs="宋体" w:ascii="宋体" w:hAnsi="宋体"/>
          <w:b/>
          <w:bCs/>
          <w:shd w:fill="FFFFFF" w:val="clear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ind w:left="315" w:right="315" w:hanging="0"/>
      <w:jc w:val="center"/>
      <w:rPr/>
    </w:pPr>
    <w:r>
      <w:rPr>
        <w:rStyle w:val="PageNumber"/>
        <w:sz w:val="28"/>
        <w:szCs w:val="28"/>
      </w:rPr>
      <w:t xml:space="preserve">·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</w:t>
    </w:r>
    <w:r>
      <w:rPr>
        <w:rStyle w:val="PageNumber"/>
        <w:sz w:val="28"/>
        <w:szCs w:val="28"/>
      </w:rPr>
      <w:t>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华文楷体"/>
      <w:b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1:41:47Z</dcterms:created>
  <dc:creator>5233</dc:creator>
  <dc:description/>
  <dc:language>en-US</dc:language>
  <cp:lastModifiedBy>Yanfang li</cp:lastModifiedBy>
  <dcterms:modified xsi:type="dcterms:W3CDTF">2023-06-13T12:4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2688D0FC5D4F43A16CEED93547A9C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