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242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3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日全国大学英语四六级考试</w:t>
      </w:r>
    </w:p>
    <w:p>
      <w:pPr>
        <w:pStyle w:val="Normal"/>
        <w:spacing w:lineRule="exact" w:line="580"/>
        <w:ind w:firstLine="5042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语种级别及考试时间</w:t>
      </w:r>
    </w:p>
    <w:p>
      <w:pPr>
        <w:pStyle w:val="Normal"/>
        <w:spacing w:lineRule="exact" w:line="580"/>
        <w:ind w:firstLine="5042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0240</wp:posOffset>
                </wp:positionH>
                <wp:positionV relativeFrom="paragraph">
                  <wp:posOffset>325120</wp:posOffset>
                </wp:positionV>
                <wp:extent cx="5821045" cy="2823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2"/>
                              <w:gridCol w:w="3898"/>
                              <w:gridCol w:w="1663"/>
                              <w:gridCol w:w="2294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24"/>
                                    <w:ind w:left="359" w:hanging="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24"/>
                                    <w:ind w:left="728" w:right="719" w:firstLine="720"/>
                                    <w:jc w:val="both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24"/>
                                    <w:ind w:left="330" w:right="323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考试代码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424"/>
                                    <w:ind w:left="665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考试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午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四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ET4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54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:00-11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语四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JT4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54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:00-11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德语四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GT4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54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:00-11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俄语四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RT4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54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:00-11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法语四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FT4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54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:00-11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六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ET6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48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:00-17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语六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JT6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48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:00-17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德语六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GT6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48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:00-17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俄语六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RT6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42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:00—17: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22.35pt;mso-wrap-distance-left:9pt;mso-wrap-distance-right:9pt;mso-wrap-distance-top:0pt;mso-wrap-distance-bottom:0pt;margin-top:25.6pt;mso-position-vertical-relative:text;margin-left:151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2"/>
                        <w:gridCol w:w="3898"/>
                        <w:gridCol w:w="1663"/>
                        <w:gridCol w:w="2294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24"/>
                              <w:ind w:left="359" w:hanging="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24"/>
                              <w:ind w:left="728" w:right="719" w:firstLine="720"/>
                              <w:jc w:val="both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24"/>
                              <w:ind w:left="330" w:right="323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考试代码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424"/>
                              <w:ind w:left="665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考试时间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午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四级考试（</w:t>
                            </w:r>
                            <w:r>
                              <w:rPr>
                                <w:sz w:val="24"/>
                              </w:rPr>
                              <w:t>CET4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54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:00-11:20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语四级考试（</w:t>
                            </w:r>
                            <w:r>
                              <w:rPr>
                                <w:sz w:val="24"/>
                              </w:rPr>
                              <w:t>CJT4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54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:00-11:1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德语四级考试（</w:t>
                            </w:r>
                            <w:r>
                              <w:rPr>
                                <w:sz w:val="24"/>
                              </w:rPr>
                              <w:t>CGT4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54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:00-11:10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俄语四级考试（</w:t>
                            </w:r>
                            <w:r>
                              <w:rPr>
                                <w:sz w:val="24"/>
                              </w:rPr>
                              <w:t>CRT4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54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:00-11:10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法语四级考试（</w:t>
                            </w:r>
                            <w:r>
                              <w:rPr>
                                <w:sz w:val="24"/>
                              </w:rPr>
                              <w:t>CFT4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54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:00-11:10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六级考试（</w:t>
                            </w:r>
                            <w:r>
                              <w:rPr>
                                <w:sz w:val="24"/>
                              </w:rPr>
                              <w:t>CET6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48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:00-17:25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语六级考试（</w:t>
                            </w:r>
                            <w:r>
                              <w:rPr>
                                <w:sz w:val="24"/>
                              </w:rPr>
                              <w:t>CJT6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48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:00-17:10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德语六级考试（</w:t>
                            </w:r>
                            <w:r>
                              <w:rPr>
                                <w:sz w:val="24"/>
                              </w:rPr>
                              <w:t>CGT6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48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:00-17:1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俄语六级考试（</w:t>
                            </w:r>
                            <w:r>
                              <w:rPr>
                                <w:sz w:val="24"/>
                              </w:rPr>
                              <w:t>CRT6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42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:00—17: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558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宋体"/>
    <w:charset w:val="86"/>
    <w:family w:val="auto"/>
    <w:pitch w:val="default"/>
  </w:font>
  <w:font w:name="Microsoft JhengHei"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Style15">
    <w:name w:val="表内"/>
    <w:basedOn w:val="Normal"/>
    <w:qFormat/>
    <w:pPr>
      <w:widowControl/>
      <w:spacing w:lineRule="atLeast" w:line="300"/>
      <w:jc w:val="center"/>
    </w:pPr>
    <w:rPr>
      <w:rFonts w:ascii="方正书宋简体;宋体" w:hAnsi="方正书宋简体;宋体" w:eastAsia="方正书宋简体;宋体" w:cs="方正书宋简体;宋体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23:00Z</dcterms:created>
  <dc:creator>FtpDown</dc:creator>
  <dc:description/>
  <dc:language>en-US</dc:language>
  <cp:lastModifiedBy>Yanfang li</cp:lastModifiedBy>
  <dcterms:modified xsi:type="dcterms:W3CDTF">2023-06-13T13:19:40Z</dcterms:modified>
  <cp:revision>2</cp:revision>
  <dc:subject/>
  <dc:title>2012年6月16日全国大学英语四、六级考试语种级别及考试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2CB985374466AB6D8B8B63164240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